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6-2001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upx.tsx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aid that, we think that UPX is quite stable now. Indee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lots of files without any problems. Also,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undergone several months of beta testing - actually it's alm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even on my old Pentium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9 can be somewaht slow for larg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PX 0.70 there is also an extra compression level --b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s out even some more compression ratio. While it is usual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option with your favorite .com file it may tak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a multi-megabyte program.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for even better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0.90 UPX defaults to --overlay=copy for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1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-no-env option to turn this suppor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68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 which was popular in the late '80s. Suppo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only because of nostalgic feelings of one of th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 Win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compress plain sys files, sys/exe (two in one) comb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Linux is a real operating system, the in-place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cheme used in the other executable format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we must use temporary decompression to disk.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 and has working /pro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 (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 any longer - looks like a binutils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reduce memory requirements during uncompression UPX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into blocks, so the compression ratio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se than with the other executable formats (but still quit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dvise from kernel experts which can tell me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ve memory semantics is welcome. Maybe this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remov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, you have run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/proc filesystem is not ye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ex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definite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ome incompa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instances of huge compressed programs you're was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ommon segements of the program won't get shar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. On the other hand if you're compressing on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or running only one instance of larger programs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is smaller, bu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cdata.tvnet.h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1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1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